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7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konanie robót remontowych związanych z utworzeniem nowych miejsc w Przedszkolu nr 178 ul. Londyńska 10 oraz w Przedszkolu nr 407 ul. Pawlikowskiego 2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cena dla poszczególnych placów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zedszkole nr 178 przy ul. Londyńskiej 10:  …………………………….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zedszkole nr 407 przy ul. Pawlikowskiego 2:  …………………………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        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4-21T09:30:00Z</dcterms:modified>
  <cp:revision>14</cp:revision>
  <dc:subject/>
  <dc:title>Załącznik Nr 1</dc:title>
</cp:coreProperties>
</file>